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lang w:eastAsia="zh-CN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Е ПОСЕЛЕНИЕ КАНЕВ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9.2015 года                                                                  </w:t>
        <w:tab/>
        <w:tab/>
        <w:t xml:space="preserve">        № 371</w:t>
        <w:tab/>
        <w:tab/>
        <w:t xml:space="preserve">       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 «Внесение изменений в учетные данные граждан, состоящих на учете в кач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дающихся в жилых помещениях»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7 июля 2010 года № 210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в целях упорядочения предоставления муниципальных услуг администрацией Стародеревянковского сельского поселения Каневского района, постановляю: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- ной услуги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Внесение изменений в учетные данные граждан, состоящих на учете в качестве нуждающихся в жилых помещения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и разместить на официальном сайте администрации Стародеревянковского сельского поселения Каневского района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постановление вступает в силу со дня е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В.А.Корж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rFonts w:ascii="Times New Roman" w:hAnsi="Times New Roman" w:cs="Arial"/>
          <w:sz w:val="28"/>
          <w:szCs w:val="28"/>
          <w:lang w:eastAsia="ar-SA"/>
        </w:rPr>
      </w:pPr>
      <w:r>
        <w:rPr>
          <w:rFonts w:cs="Arial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uppressAutoHyphens w:val="true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19:00Z</dcterms:created>
  <dc:creator>User</dc:creator>
  <dc:description/>
  <cp:keywords/>
  <dc:language>en-US</dc:language>
  <cp:lastModifiedBy>User</cp:lastModifiedBy>
  <cp:lastPrinted>2015-09-17T11:45:00Z</cp:lastPrinted>
  <dcterms:modified xsi:type="dcterms:W3CDTF">2015-09-17T07:47:00Z</dcterms:modified>
  <cp:revision>2</cp:revision>
  <dc:subject/>
  <dc:title> </dc:title>
</cp:coreProperties>
</file>